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8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Beam Loss Monitor Calibration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in SIS18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. Lavrik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R&amp;D for FAIR: Test of HW for beam loss monito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  <w:t>Development of high-rate PM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  <w:t>Scintillator response to minimum- and highly-ionising radiation (core &amp; halo componen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The measurements will be performed with slow extraction from SIS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Requested beam time: 1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Measured quantities:  Absolute signal, rate stability of PMT output, pulse-height spect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Test of DAQ &amp; analogue electronics chain with FESA-compatible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Recorded data: Signals as function of particle type, count rate and PMT high voltage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slow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Light, medium and heavy ions (nitrogen, carbon, iron, uranium)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Slow: 300 ms – 1000 ms 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 0.1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3 shift, other measurement in parallel mode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utumn 2013, sprint 2014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fter setup of beam at end of HTP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cintillator signals for light to heavy ion species and different energies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ion of linearity, light yield stability, dE/dx dependenc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 beam line, dump area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Vertical stepper-motor actuator at end of HTP beam line 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013/2014 measurement campaign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 interference with other detectors, if in outer end posi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FESA DAQ in Atomic Physics container, new FESA DAQ (QFW)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 extr.: Cycle start  - cycle end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one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days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Pneumatic actuator at HTP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daptation for mounting of detector in drive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0.5 days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AQ in Atomic Physics Container, QFW with FESA DAQ system and GUI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NEW FESA class required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needed! New stepper motor hardware for FAIR including remote operation via GUI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e: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Linearity, energy dependency, Fluka simulation, SIS100 extrapol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1-18T23:14:00Z</dcterms:modified>
  <cp:revision>379</cp:revision>
  <dc:subject>OTR &amp; fast+slow extraction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